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UbD Chapter 9</w:t>
      </w:r>
    </w:p>
    <w:p>
      <w:pPr>
        <w:pStyle w:val="Normal"/>
        <w:rPr/>
      </w:pPr>
      <w:r>
        <w:rPr/>
      </w:r>
    </w:p>
    <w:p>
      <w:pPr>
        <w:pStyle w:val="Normal"/>
        <w:rPr/>
      </w:pPr>
      <w:r>
        <w:rPr/>
        <w:tab/>
        <w:t>Differentiated Instruction (DI) and Understanding by Design (UbD) integrate very well when done in conjunction with the backwards planning model for creating a lesson. This integration is beneficial to students because it allows a teacher to respond to the needs of each student in the classroom, while at the same time remaining focused on the objectives of the lesson. This is possible within the backwards planning model because the lesson is started by determining the goals and understandings and everything else flows from that. So while working down from goals to each days activities it is easy to tailor the activities to Multiple Intelligences (MI). Not only are MIs able to be tailored to but so are other diversities in the classroom, but for this to be effective a teacher must be sure to give regular assessment activities.</w:t>
      </w:r>
    </w:p>
    <w:p>
      <w:pPr>
        <w:pStyle w:val="Normal"/>
        <w:rPr/>
      </w:pPr>
      <w:r>
        <w:rPr/>
        <w:tab/>
      </w:r>
    </w:p>
    <w:p>
      <w:pPr>
        <w:pStyle w:val="Normal"/>
        <w:rPr/>
      </w:pPr>
      <w:r>
        <w:rPr/>
        <w:tab/>
        <w:t>Having been well acquainted with the backwards planning model this chapter was a nice reassurance to its usefulness. The chapter is also very accurate because just by the initial dealings with stage three I can see how easy it is to incorporate all sorts of MIs through the way that the stage is set up. It is helpful to me to be able set up the activities for a days lesson, and then think about how the MIs are able to fit into that. The one thing that I am rather anxious to see how other types of classroom diversity will end up fitting into the backwards planning model, but I have a feeling that I will have to wait until I get a chance to stare this issue down in the fie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39:00Z</dcterms:created>
  <dc:creator>EXCEL</dc:creator>
  <dc:description/>
  <cp:keywords/>
  <dc:language>en-US</dc:language>
  <cp:lastModifiedBy>EXCEL</cp:lastModifiedBy>
  <dcterms:modified xsi:type="dcterms:W3CDTF">2008-05-07T14:39:00Z</dcterms:modified>
  <cp:revision>1</cp:revision>
  <dc:subject/>
  <dc:title>DI/UbD Chapter 9</dc:title>
</cp:coreProperties>
</file>